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r DOS 2.0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apologies for the presumptuous sounding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It doesn't quite do w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able of doing, but it does make the job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use this program whenever I want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file to assembler source code,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and re-assembly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to debug with the COM fil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, and locate the areas contain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y away from the data areas). 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nd ending addresses for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in the fil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dos, create a file to be pi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 of the debug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necessary to un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asiest way to do this is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co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addr1 addr2  &lt;-- un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addr3 add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&lt;--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(filename).COM  &lt;FILE1 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(given enough time) gener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FILE2 contain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commands to debug.  Now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ASM.BAS program, enter FILE2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"Input file?" prompt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 file name for the outpu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read file2,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 addresses on the left and the o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the intra-segment jumps and cal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s with labels of the form "L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0&lt;n&lt;999, and send the result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The result is compatible (as fa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) with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