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: Converts a file of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into a file of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. 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into BASIC program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ing the proces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language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BASIC COM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COM2DATA will prompt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put and outpu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tatement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DATA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e to the way BASIC handle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DATA will invariab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of 128 dat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, the actua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llow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&amp;H00'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afte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